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51-56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51-56 (pages 228-255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Monday, January 9, 2012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ere does Lia’s father take her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2. What study from med school does Lia’s mom explain to her?    </w:t>
      </w:r>
    </w:p>
    <w:p>
      <w:pPr>
        <w:pStyle w:val="Normal"/>
        <w:autoSpaceDE w:val="false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What does Jennifer say to Lia before dropping her off at Dr. Parker’s office?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Lia sees Cassie in the waiting room of Dr. Parker’s office.  What kinds of things does Cassie say to her?  Summarize their conversation in your own words in a couple sentences.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 How does Dr. Parker reply when Lia asks her if she believes her about seeing ghosts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 Where does Lia go after her appointment with Dr. Parker?  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2:44:00Z</dcterms:created>
  <dc:creator>Administrator</dc:creator>
  <dc:description/>
  <cp:keywords/>
  <dc:language>en-US</dc:language>
  <cp:lastModifiedBy>Administrator</cp:lastModifiedBy>
  <cp:lastPrinted>2012-01-04T18:01:00Z</cp:lastPrinted>
  <dcterms:modified xsi:type="dcterms:W3CDTF">2012-01-04T23:01:00Z</dcterms:modified>
  <cp:revision>6</cp:revision>
  <dc:subject/>
  <dc:title>Chapter 1</dc:title>
</cp:coreProperties>
</file>